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992"/>
        <w:gridCol w:w="1992"/>
        <w:gridCol w:w="1992"/>
        <w:gridCol w:w="1994"/>
      </w:tblGrid>
      <w:tr>
        <w:trPr>
          <w:trHeight w:val="691" w:hRule="atLeast"/>
        </w:trPr>
        <w:tc>
          <w:tcPr>
            <w:tcW w:w="1074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9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367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2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3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8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89975536"/>
            <w:bookmarkStart w:id="1" w:name="__Fieldmark__0_489975536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89975536"/>
            <w:bookmarkStart w:id="3" w:name="__Fieldmark__1_48997553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89975536"/>
            <w:bookmarkStart w:id="5" w:name="__Fieldmark__2_489975536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89975536"/>
            <w:bookmarkStart w:id="7" w:name="__Fieldmark__3_489975536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89975536"/>
            <w:bookmarkStart w:id="9" w:name="__Fieldmark__4_48997553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89975536"/>
            <w:bookmarkStart w:id="11" w:name="__Fieldmark__5_489975536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89975536"/>
            <w:bookmarkStart w:id="13" w:name="__Fieldmark__6_489975536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>/ Corel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e</w:t>
            </w:r>
            <w:r>
              <w:rPr>
                <w:rFonts w:cs="Arial" w:ascii="Arial" w:hAnsi="Arial"/>
                <w:kern w:val="0"/>
                <w:sz w:val="20"/>
              </w:rPr>
              <w:t xml:space="preserve">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89975536"/>
            <w:bookmarkStart w:id="16" w:name="__Fieldmark__7_489975536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89975536"/>
            <w:bookmarkStart w:id="18" w:name="__Fieldmark__8_489975536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89975536"/>
            <w:bookmarkStart w:id="20" w:name="__Fieldmark__9_489975536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89975536"/>
            <w:bookmarkStart w:id="22" w:name="__Fieldmark__10_489975536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89975536"/>
            <w:bookmarkStart w:id="25" w:name="__Fieldmark__11_489975536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89975536"/>
            <w:bookmarkStart w:id="27" w:name="__Fieldmark__12_489975536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89975536"/>
            <w:bookmarkStart w:id="29" w:name="__Fieldmark__13_489975536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89975536"/>
            <w:bookmarkStart w:id="31" w:name="__Fieldmark__14_489975536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89975536"/>
            <w:bookmarkStart w:id="33" w:name="__Fieldmark__15_489975536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89975536"/>
            <w:bookmarkStart w:id="35" w:name="__Fieldmark__16_489975536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89975536"/>
            <w:bookmarkStart w:id="37" w:name="__Fieldmark__17_489975536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89975536"/>
            <w:bookmarkStart w:id="39" w:name="__Fieldmark__18_489975536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89975536"/>
            <w:bookmarkStart w:id="41" w:name="__Fieldmark__19_489975536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89975536"/>
            <w:bookmarkStart w:id="43" w:name="__Fieldmark__20_489975536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89975536"/>
            <w:bookmarkStart w:id="45" w:name="__Fieldmark__21_489975536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489975536"/>
            <w:bookmarkStart w:id="48" w:name="__Fieldmark__22_489975536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89975536"/>
            <w:bookmarkStart w:id="50" w:name="__Fieldmark__23_489975536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489975536"/>
            <w:bookmarkStart w:id="52" w:name="__Fieldmark__24_489975536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489975536"/>
            <w:bookmarkStart w:id="54" w:name="__Fieldmark__25_489975536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489975536"/>
            <w:bookmarkStart w:id="56" w:name="__Fieldmark__26_489975536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2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489975536"/>
            <w:bookmarkStart w:id="58" w:name="__Fieldmark__27_489975536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489975536"/>
            <w:bookmarkStart w:id="61" w:name="__Fieldmark__28_489975536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489975536"/>
            <w:bookmarkStart w:id="64" w:name="__Fieldmark__29_489975536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489975536"/>
            <w:bookmarkStart w:id="66" w:name="__Fieldmark__30_489975536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489975536"/>
            <w:bookmarkStart w:id="69" w:name="__Fieldmark__31_489975536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489975536"/>
            <w:bookmarkStart w:id="71" w:name="__Fieldmark__32_489975536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489975536"/>
            <w:bookmarkStart w:id="74" w:name="__Fieldmark__33_489975536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489975536"/>
            <w:bookmarkStart w:id="77" w:name="__Fieldmark__34_489975536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0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489975536"/>
            <w:bookmarkStart w:id="79" w:name="__Fieldmark__35_489975536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489975536"/>
            <w:bookmarkStart w:id="81" w:name="__Fieldmark__36_489975536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489975536"/>
            <w:bookmarkStart w:id="83" w:name="__Fieldmark__37_489975536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489975536"/>
            <w:bookmarkStart w:id="85" w:name="__Fieldmark__38_489975536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489975536"/>
            <w:bookmarkStart w:id="87" w:name="__Fieldmark__39_489975536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19" w:hRule="atLeast"/>
        </w:trPr>
        <w:tc>
          <w:tcPr>
            <w:tcW w:w="107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04290" cy="12153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5405" cy="1243965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38350" cy="1201420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67510" cy="1256030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2:27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